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СХЕМА ЭЛЕКТРИЧЕСКИХ СОЕДИНЕНИЙ ЭСУД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 – контроллер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 – электровентилятор системы охлаждения двигателя правый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 – электровентилятор системы охлаждения двигателя левый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4 – модуль зажигани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5 – свечи зажигани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6 – форсунки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7 – резистор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8 – колодка жгута системы зажигания к жгуту форсунок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9 – колодка жгута форсунок к жгуту системы зажигани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0 – датчик контрольной лампы давления масл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1 – датчик массового расхода воздух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2 – датчик температуры охлаждающей жидкости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3 – датчик положения дроссельной заслонки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4 – регулятор холостого ход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5 – датчик кислород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6 – датчик положения коленчатого вал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7 – датчик детонации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8 – электромагнитный клапан продувки адсорбер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19 – датчик указателя температуры охлаждающей жидкости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0 – реле дополнительное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1 – реле электровентилятора правого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2 – предохранитель цепи питания электровентилятора правого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3 – реле электровентилятора левого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4 – предохранитель цепи питания электровентилятора левого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5 – реле электробензонасос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6 – предохранитель цепи питания электробензонасос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7 – предохранитель реле зажигани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8 – реле зажигани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29 – предохранитель цепи питания контроллер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0 – колодка жгута системы зажигания к жгуту панели приборов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1 – колодка жгута панели приборов к жгуту системы зажигани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2 – выключатель зажигани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3 – автомобильная противоугонная система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4 – датчик скорости автомобил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5 – электробензонасос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6 – комбинация приборов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7 – монтажный блок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8 – колодка диагностики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39 – блок контрольных ламп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40 – колодка жгута панели приборов к жгуту заднему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41 – колодка жгута заднего к жгуту панели приборов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А – к клемме "минус" аккумуляторной батареи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В – к клемме "плюс" аккумуляторной батареи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С1, С2 – точки заземления жгуту системы зажигания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С3 – точка заземления жгута панели приборов;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С4 – точка заземления жгута заднего.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Провода на данной схеме имеют буквенное обозначение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цвета и обозначение номера элемента схемы, к которому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присоединяется данный провод. Через дробь указывается</w:t>
      </w:r>
    </w:p>
    <w:p>
      <w:pPr>
        <w:pStyle w:val="Normal"/>
        <w:rPr/>
      </w:pPr>
      <w:r>
        <w:rPr>
          <w:rFonts w:cs="Encyclopaedia;Arial" w:ascii="Encyclopaedia;Arial" w:hAnsi="Encyclopaedia;Arial"/>
          <w:sz w:val="18"/>
          <w:szCs w:val="18"/>
        </w:rPr>
        <w:t>номер контакта колодки. Условное обозначение "</w:t>
      </w:r>
      <w:r>
        <w:rPr>
          <w:rFonts w:cs="Encyclopaedia;Arial" w:ascii="Encyclopaedia;Arial" w:hAnsi="Encyclopaedia;Arial"/>
          <w:sz w:val="18"/>
          <w:szCs w:val="18"/>
          <w:lang w:val="en-US"/>
        </w:rPr>
        <w:t>S</w:t>
      </w:r>
      <w:r>
        <w:rPr>
          <w:rFonts w:cs="Encyclopaedia;Arial" w:ascii="Encyclopaedia;Arial" w:hAnsi="Encyclopaedia;Arial"/>
          <w:sz w:val="18"/>
          <w:szCs w:val="18"/>
        </w:rPr>
        <w:t>28" или</w:t>
      </w:r>
    </w:p>
    <w:p>
      <w:pPr>
        <w:pStyle w:val="Normal"/>
        <w:rPr/>
      </w:pPr>
      <w:r>
        <w:rPr>
          <w:rFonts w:cs="Encyclopaedia;Arial" w:ascii="Encyclopaedia;Arial" w:hAnsi="Encyclopaedia;Arial"/>
          <w:sz w:val="18"/>
          <w:szCs w:val="18"/>
        </w:rPr>
        <w:t>"</w:t>
      </w:r>
      <w:r>
        <w:rPr>
          <w:rFonts w:cs="Encyclopaedia;Arial" w:ascii="Encyclopaedia;Arial" w:hAnsi="Encyclopaedia;Arial"/>
          <w:sz w:val="18"/>
          <w:szCs w:val="18"/>
          <w:lang w:val="en-US"/>
        </w:rPr>
        <w:t>SB</w:t>
      </w:r>
      <w:r>
        <w:rPr>
          <w:rFonts w:cs="Encyclopaedia;Arial" w:ascii="Encyclopaedia;Arial" w:hAnsi="Encyclopaedia;Arial"/>
          <w:sz w:val="18"/>
          <w:szCs w:val="18"/>
        </w:rPr>
        <w:t>" означает, что провод присоединяется к элементу схемы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под номером 28 или обозначенному буквой В через точку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  <w:t>соединения, не показанную на схеме.</w:t>
      </w:r>
    </w:p>
    <w:p>
      <w:pPr>
        <w:pStyle w:val="Normal"/>
        <w:rPr>
          <w:rFonts w:ascii="Encyclopaedia;Arial" w:hAnsi="Encyclopaedia;Arial" w:cs="Encyclopaedia;Arial"/>
          <w:sz w:val="18"/>
          <w:szCs w:val="18"/>
        </w:rPr>
      </w:pPr>
      <w:r>
        <w:rPr>
          <w:rFonts w:cs="Encyclopaedia;Arial" w:ascii="Encyclopaedia;Arial" w:hAnsi="Encyclopaedia;Arial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ncyclopaedi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02:00Z</dcterms:created>
  <dc:creator>v.zimin</dc:creator>
  <dc:description/>
  <dc:language>en-US</dc:language>
  <cp:lastModifiedBy>BoxTer</cp:lastModifiedBy>
  <cp:lastPrinted>2004-02-17T13:12:00Z</cp:lastPrinted>
  <dcterms:modified xsi:type="dcterms:W3CDTF">2005-01-28T10:02:00Z</dcterms:modified>
  <cp:revision>2</cp:revision>
  <dc:subject/>
  <dc:title>ЖГУТ ПРОВОДОВ ПАНЕЛИ ПРИБОРОВ</dc:title>
</cp:coreProperties>
</file>